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ieczęć zakładu pra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a się, że Pan/Pani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.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zatrudniony na stanowisku 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miesiąc 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rutto 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iczka na podatek dochodowy od osób fizycznych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ka na ubezpieczenie zdrowotne 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w części finansowanej przez ubezpieczonego) 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ka na ubezpieczenie emerytalne 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rentowe 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chorobowe ..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etto 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wydaje się dla potrzeb przyznania stypendium szko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)</w:t>
        <w:tab/>
        <w:tab/>
        <w:tab/>
        <w:tab/>
        <w:tab/>
        <w:tab/>
        <w:tab/>
        <w:t xml:space="preserve">     (podpis i pieczę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9:00Z</dcterms:created>
  <dc:creator>krystyna</dc:creator>
  <dc:description/>
  <cp:keywords/>
  <dc:language>en-US</dc:language>
  <cp:lastModifiedBy>Andżelika Banowicz</cp:lastModifiedBy>
  <cp:lastPrinted>2014-07-23T14:38:00Z</cp:lastPrinted>
  <dcterms:modified xsi:type="dcterms:W3CDTF">2014-07-29T11:19:00Z</dcterms:modified>
  <cp:revision>2</cp:revision>
  <dc:subject/>
  <dc:title/>
</cp:coreProperties>
</file>